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AMILY STRENGTHS WORKSHEE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</w:rPr>
        <w:t>Child/Youth Name: ________________________________________________      Child/Youth  ID#: 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Life Domains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nclude</w:t>
      </w:r>
      <w:r>
        <w:rPr>
          <w:sz w:val="20"/>
          <w:szCs w:val="20"/>
        </w:rPr>
        <w:t>: Safety/Crisis, Health/Medical, Emotional/Psychological, Residence/Housing, Education/Employment, Family/Planning, Legal, Social/Recreational, Spiritual/Cultural, and Transporta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3420"/>
        <w:gridCol w:w="2160"/>
        <w:gridCol w:w="6314"/>
      </w:tblGrid>
      <w:tr>
        <w:trPr>
          <w:trHeight w:val="7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s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Individual  Family Memb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Things I believe/What  I Stand f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Things that I am good at Doi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Interests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hat do I like to do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How have I handled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blems/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Crisis </w:t>
            </w:r>
          </w:p>
        </w:tc>
      </w:tr>
      <w:tr>
        <w:trPr>
          <w:trHeight w:val="638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rengths of Family as a Whol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444"/>
        <w:gridCol w:w="3444"/>
        <w:gridCol w:w="3445"/>
      </w:tblGrid>
      <w:tr>
        <w:trPr>
          <w:trHeight w:val="78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rengths of Entire Family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y Family, We Believe, Stand For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hings that we do well as a Family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w have we handled problems/crisis as a family</w:t>
            </w:r>
          </w:p>
        </w:tc>
      </w:tr>
      <w:tr>
        <w:trPr>
          <w:trHeight w:val="6758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32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20"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444"/>
        <w:gridCol w:w="3444"/>
        <w:gridCol w:w="3445"/>
      </w:tblGrid>
      <w:tr>
        <w:trPr>
          <w:trHeight w:val="789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rengths of Team Member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hings I believ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hings that I am good at doing or thinking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w can I support the Family</w:t>
            </w:r>
          </w:p>
        </w:tc>
      </w:tr>
      <w:tr>
        <w:trPr>
          <w:trHeight w:val="417" w:hRule="atLeast"/>
          <w:cantSplit w:val="true"/>
        </w:trPr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anuary 17, 200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9:20:00Z</dcterms:created>
  <dc:creator>rsheerin</dc:creator>
  <dc:description/>
  <cp:keywords/>
  <dc:language>en-US</dc:language>
  <cp:lastModifiedBy>Tiffanie Martinez</cp:lastModifiedBy>
  <cp:lastPrinted>2008-01-23T17:32:00Z</cp:lastPrinted>
  <dcterms:modified xsi:type="dcterms:W3CDTF">2012-07-16T19:20:00Z</dcterms:modified>
  <cp:revision>2</cp:revision>
  <dc:subject/>
  <dc:title>Designated Family Name: ______________                         The Guidance Center                               Date Complete</dc:title>
</cp:coreProperties>
</file>